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3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3969"/>
        <w:gridCol w:w="2268"/>
        <w:gridCol w:w="467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, Бег с захлёстыванием голени, с высоким подниманием бедра и с толч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, Бег с захлёстыванием голени, с высоким подниманием бедра и с толч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на результат с помощью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, Бег с захлёстыванием голени, с высоким подниманием бедра и с толч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4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3969"/>
        <w:gridCol w:w="2268"/>
        <w:gridCol w:w="467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повтори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, Бег с захлёстыванием голени, с высоким подниманием бедра и с толч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, Бег с захлёстыванием голени, с высоким подниманием бедра и с толч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Информация для учащихся 5-11 классов. В понедельник 20 апреля в 8.00 часов проводится контрольная работа по разделу «баскетбол» (история, правила игры, жесты судьи, секундные правила, элементы и правильная техника выполнения) Зайти на мою страницу в это время «в контакте»: по скайпу, кто зарегистрирован у меня для общения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tsApp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номер телефона учителя 89297247722. Десять вопросов для каждого класса. Отправить ответы на выше перечисленные адреса до 19.00 часов. Удачи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физической культуре в 5 классе на 20-25 апреля 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из освоенных элементов: ловля, передача, ведение, бросок(имитация). Повторить 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из освоенных элементов: ловля, передача, ведение, бросок (имитация). Повторить 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3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из освоенных элементов: ловля, передача, ведение, бросок (имитация). Повторить 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6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49"/>
                <w:sz w:val="24"/>
                <w:szCs w:val="24"/>
              </w:rPr>
              <w:t>Стойки и передвижения игрока. Ведение мяча с разной высотой отскока. Бросок мяча одной рукой от плеча в движении после ведения мя</w:t>
              <w:softHyphen/>
              <w:t>ча. (имитация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49"/>
                <w:sz w:val="24"/>
                <w:szCs w:val="24"/>
              </w:rPr>
              <w:t xml:space="preserve">Стойки и передвижения игрока. Ведение мяча с разной высотой отскока. Повторить специальные беговые упражн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49"/>
                <w:sz w:val="24"/>
                <w:szCs w:val="24"/>
              </w:rPr>
              <w:t xml:space="preserve">Стойки и передвижения игрока. Ведение мяча с разной высотой отскока. Повторить специальные беговые упражн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7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Развитие координационных способностей и выносливости применяя элементы баскетбола (имитация). 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Развитие координационных способностей и выносливости применяя элементы баскетбола (имитация). 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Развитие координационных способностей и выносливости применяя элементы баскетбола (имитация). 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5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8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Имитация элементов баскетбола.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Имитация элементов баскетбола.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4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Имитация элементов баскетбола.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Бег до 5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2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физической культуре в 9 классе на 20-25 апреля 2020 г.</w:t>
        <w:tab/>
      </w:r>
    </w:p>
    <w:p>
      <w:pPr>
        <w:pStyle w:val="Normal"/>
        <w:tabs>
          <w:tab w:val="clear" w:pos="708"/>
          <w:tab w:val="center" w:pos="7285" w:leader="none"/>
          <w:tab w:val="left" w:pos="12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дения, передач, остановок, поворотов на месте (имитация).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6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дения, передач, остановок, поворотов на месте (имитация).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6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дения, передач, остановок, поворотов на месте (имитация).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6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ческой культуре в 10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Освоение техники стартов с  тумбочки</w:t>
            </w:r>
            <w:r>
              <w:rPr>
                <w:rStyle w:val="FontStyle47"/>
                <w:b/>
                <w:spacing w:val="6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ые беговые упражнения в 2 подхода.</w:t>
            </w:r>
            <w:r>
              <w:rPr>
                <w:rStyle w:val="FontStyle47"/>
                <w:b/>
                <w:spacing w:val="6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7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Освоение техники стартов с  тумбочки</w:t>
            </w:r>
            <w:r>
              <w:rPr>
                <w:rStyle w:val="FontStyle47"/>
                <w:b/>
                <w:spacing w:val="6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7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Освоение техники стартов с  тумбочки</w:t>
            </w:r>
            <w:r>
              <w:rPr>
                <w:rStyle w:val="FontStyle47"/>
                <w:b/>
                <w:spacing w:val="6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7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ческой культуре в 11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4394"/>
        <w:gridCol w:w="2410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хника поворотов при плавании (имитация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7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хника поворотов при плавании (имитация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7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хника поворотов при плавании (имитация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ые беговые упражнения в 2 подх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 занятия физическими упражнениями с акцентом на гибкость. Кроссовая подготовка до 7 мин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-3 ф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 и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 или в скайп (Виталий Сидоров)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5:02:00Z</dcterms:created>
  <dc:creator>5</dc:creator>
  <dc:description/>
  <cp:keywords/>
  <dc:language>en-US</dc:language>
  <cp:lastModifiedBy>Мария</cp:lastModifiedBy>
  <dcterms:modified xsi:type="dcterms:W3CDTF">2020-04-18T16:57:00Z</dcterms:modified>
  <cp:revision>6</cp:revision>
  <dc:subject/>
  <dc:title/>
</cp:coreProperties>
</file>